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PODRUŽN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</w:r>
      <w:r>
        <w:rPr>
          <w:rFonts w:eastAsia="Arial" w:cs="Arial" w:ascii="Arial" w:hAnsi="Arial"/>
          <w:b/>
          <w:caps/>
          <w:sz w:val="24"/>
          <w:szCs w:val="24"/>
        </w:rPr>
        <w:t>Viii.</w:t>
        <w:tab/>
        <w:t>venkovní úpravy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6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TECHNICKÁ ZPRÁVA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 xml:space="preserve">2. </w:t>
        <w:tab/>
        <w:t>SITUACE VENKOVNÍCH ÚPRAV</w:t>
        <w:tab/>
        <w:t>1:25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  <w:szCs w:val="24"/>
        </w:rPr>
      </w:pPr>
      <w:r>
        <w:rPr>
          <w:rFonts w:cs="Arial" w:ascii="Arial" w:hAnsi="Arial"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KONSTRUKCE OBJEKTU KÚPK JAGELLONSKÁ 13, PLZEŇ – P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14T11:49:00Z</dcterms:modified>
  <cp:revision>16</cp:revision>
  <dc:subject/>
  <dc:title>ZPRáVA</dc:title>
</cp:coreProperties>
</file>